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VANILLA SPONGE CAKE (from Ruth Pretty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VOLUNTEER  NOTES : </w:t>
      </w:r>
      <w:r>
        <w:rPr>
          <w:rFonts w:cs="Trebuchet MS" w:ascii="Cambria" w:hAnsi="Cambria"/>
          <w:bCs/>
          <w:sz w:val="28"/>
          <w:szCs w:val="2"/>
        </w:rPr>
        <w:t>(makes 2 x 17 cm sponge rounds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The batter should leave a ribbon like trail when the paddle is lifted. Test by lifting up the whisk/paddle, and draw an '8' with the batter. The number should stay for a few seconds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 cm cake t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lectric mix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shaped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2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xtrac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 tablespoons flou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Grease with baking spray or melted butter 2 x 17 cm round cake tins. Line base of cake tins with baking paper cut into 17 cm rou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reheat oven to 190º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lace eggs and salt in bowl of an electric mixer or mixing bowl, and whisk one minute. While continuing to whisk very slowly from a small jug pour in sugar and whisk till mixture is thick and pale yellow (see volunteer notes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Add vanilla and whisk 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ift flour, cornflour and baking powder together, and using a spoon shaped spatula very gently fold dry ingredients into egg mixtu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our mixture into prepared cake ti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Bake for 15-20 minutes or till sponge springs back when lightly touch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Leave in tray for 10 minutes before turning out onto a cooling rack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55:00Z</dcterms:created>
  <dc:creator>Jiuan Jiuan Kok</dc:creator>
  <dc:description/>
  <cp:keywords/>
  <dc:language>en-US</dc:language>
  <cp:lastModifiedBy>john wilson</cp:lastModifiedBy>
  <cp:lastPrinted>2011-09-14T23:17:00Z</cp:lastPrinted>
  <dcterms:modified xsi:type="dcterms:W3CDTF">2011-09-14T11:18:00Z</dcterms:modified>
  <cp:revision>9</cp:revision>
  <dc:subject/>
  <dc:title/>
</cp:coreProperties>
</file>